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Arial" w:hAnsi="Arial" w:cs="Arial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783580</wp:posOffset>
            </wp:positionH>
            <wp:positionV relativeFrom="paragraph">
              <wp:posOffset>-43180</wp:posOffset>
            </wp:positionV>
            <wp:extent cx="878840" cy="580390"/>
            <wp:effectExtent l="0" t="0" r="0" b="0"/>
            <wp:wrapTight wrapText="bothSides">
              <wp:wrapPolygon edited="0">
                <wp:start x="-54777" y="2540"/>
                <wp:lineTo x="-132452" y="6206"/>
                <wp:lineTo x="-146562" y="7419"/>
                <wp:lineTo x="-139523" y="17802"/>
                <wp:lineTo x="-1817" y="17802"/>
                <wp:lineTo x="5251" y="12312"/>
                <wp:lineTo x="12307" y="5593"/>
                <wp:lineTo x="8775" y="2540"/>
                <wp:lineTo x="-54777" y="254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7807" t="-7244" r="-1078" b="-9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szCs w:val="24"/>
        </w:rPr>
        <w:t>Рекомендации по оформлению инструкции о порядке набора номера абонента на клавиатуре блока вызова, подключённого к блоку управления БУД-420Р, на входе в огороженную придомовую территорию.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редакция 2013 04)</w:t>
      </w:r>
    </w:p>
    <w:p>
      <w:pPr>
        <w:pStyle w:val="Style1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ый документ разработан с целью оказания методической помощи сервисным организациям при оформлении таблицы с инструкцией о порядке набора абонента. Таблица предназначена для размещения в блоке индикации БВД-342NP.</w:t>
      </w:r>
    </w:p>
    <w:p>
      <w:pPr>
        <w:pStyle w:val="Normal"/>
        <w:spacing w:before="0" w:after="0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документе приведены 3 примера оформления таблиц (масштаб 1:1) для систем ограничения доступа, включающих 8, 6 и 4 подъезда / дома.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8"/>
        <w:numPr>
          <w:ilvl w:val="0"/>
          <w:numId w:val="1"/>
        </w:numPr>
        <w:spacing w:before="0" w:after="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ыберите нужный вариант таблицы и заполните </w:t>
      </w:r>
      <w:r>
        <w:rPr>
          <w:rFonts w:cs="Arial" w:ascii="Arial" w:hAnsi="Arial"/>
          <w:sz w:val="24"/>
          <w:szCs w:val="24"/>
          <w:u w:val="single"/>
        </w:rPr>
        <w:t>реальные</w:t>
      </w:r>
      <w:r>
        <w:rPr>
          <w:rFonts w:cs="Arial" w:ascii="Arial" w:hAnsi="Arial"/>
          <w:sz w:val="24"/>
          <w:szCs w:val="24"/>
        </w:rPr>
        <w:t xml:space="preserve"> номера домов и диапазон квартир в левом столбце таблицы, в соответствии с </w:t>
      </w:r>
      <w:r>
        <w:rPr>
          <w:rFonts w:cs="Arial" w:ascii="Arial" w:hAnsi="Arial"/>
          <w:sz w:val="24"/>
          <w:szCs w:val="24"/>
          <w:u w:val="single"/>
        </w:rPr>
        <w:t>условными</w:t>
      </w:r>
      <w:r>
        <w:rPr>
          <w:rFonts w:cs="Arial" w:ascii="Arial" w:hAnsi="Arial"/>
          <w:sz w:val="24"/>
          <w:szCs w:val="24"/>
        </w:rPr>
        <w:t xml:space="preserve"> номерами (1 – 8, правый столбец), установленными перемычками в блоках коммутации БК-401. Для заполнения номеров рекомендуется использовать шрифт </w:t>
      </w:r>
      <w:r>
        <w:rPr>
          <w:rFonts w:cs="Arial" w:ascii="Arial" w:hAnsi="Arial"/>
          <w:sz w:val="24"/>
          <w:szCs w:val="24"/>
          <w:lang w:val="en-US"/>
        </w:rPr>
        <w:t>Arial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Narrow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  <w:lang w:val="en-US"/>
        </w:rPr>
        <w:t>Bold</w:t>
      </w:r>
      <w:r>
        <w:rPr>
          <w:rFonts w:cs="Arial" w:ascii="Arial" w:hAnsi="Arial"/>
          <w:sz w:val="24"/>
          <w:szCs w:val="24"/>
        </w:rPr>
        <w:t>), размер шрифта 14.</w:t>
      </w:r>
    </w:p>
    <w:p>
      <w:pPr>
        <w:pStyle w:val="Style18"/>
        <w:numPr>
          <w:ilvl w:val="0"/>
          <w:numId w:val="1"/>
        </w:numPr>
        <w:spacing w:before="0" w:after="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олните наименование и телефон сервисной организации.</w:t>
      </w:r>
    </w:p>
    <w:p>
      <w:pPr>
        <w:pStyle w:val="Style18"/>
        <w:numPr>
          <w:ilvl w:val="0"/>
          <w:numId w:val="1"/>
        </w:numPr>
        <w:spacing w:before="0" w:after="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ечатайте данный документ на плотной бумаге и вырежьте необходимую таблицу.</w:t>
      </w:r>
    </w:p>
    <w:p>
      <w:pPr>
        <w:pStyle w:val="Style18"/>
        <w:numPr>
          <w:ilvl w:val="0"/>
          <w:numId w:val="1"/>
        </w:numPr>
        <w:spacing w:before="0" w:after="0"/>
        <w:ind w:left="426" w:hanging="426"/>
        <w:contextualSpacing/>
        <w:rPr/>
      </w:pPr>
      <w:r>
        <w:rPr>
          <w:rFonts w:cs="Arial" w:ascii="Arial" w:hAnsi="Arial"/>
          <w:sz w:val="24"/>
          <w:szCs w:val="24"/>
        </w:rPr>
        <w:t>Поместите вырезанную таблицу в блок индикации БВД-342NP в соответствии с инструкцией по эксплуатации БВД-342NP.</w:t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b/>
          <w:sz w:val="24"/>
          <w:szCs w:val="24"/>
        </w:rPr>
        <w:t>Примеры таблиц: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0" distR="36195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2016125" cy="53892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538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57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1"/>
                              <w:gridCol w:w="1644"/>
                            </w:tblGrid>
                            <w:tr>
                              <w:trPr>
                                <w:trHeight w:val="1514" w:hRule="exact"/>
                              </w:trPr>
                              <w:tc>
                                <w:tcPr>
                                  <w:tcW w:w="317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6"/>
                                      <w:szCs w:val="26"/>
                                    </w:rPr>
                                    <w:t>ПОЖАЛУЙСТ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6"/>
                                      <w:szCs w:val="26"/>
                                    </w:rPr>
                                    <w:t>НАБЕРИТЕ НОМ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6"/>
                                      <w:szCs w:val="26"/>
                                    </w:rPr>
                                    <w:t>В СООТВЕТСТВ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6"/>
                                      <w:szCs w:val="26"/>
                                    </w:rPr>
                                    <w:t>С ТАБЛИЦЕЙ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exac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64" w:hanging="0"/>
                                    <w:rPr>
                                      <w:rFonts w:ascii="Arial Narrow" w:hAnsi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ДОМ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64" w:hanging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КВАРТИРЫ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8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НАБЕРИ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64" w:hanging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Д. 56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64" w:hanging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КВ. 1-127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#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№ К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64" w:hanging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Д. 56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64" w:hanging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КВ. 1-127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#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№ К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64" w:hanging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Д. 56Б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64" w:hanging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КВ. 1-127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#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№ К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64" w:hanging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Д. 57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64" w:hanging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КВ. 1-36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#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№ К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64" w:hanging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Д. 57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64" w:hanging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КВ. 37-72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#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№ К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64" w:hanging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Д. 57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64" w:hanging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КВ. 73-108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#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№ К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64" w:hanging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Д. 58, К.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64" w:hanging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КВ. 1-36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 xml:space="preserve">7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#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№ К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top w:w="28" w:type="dxa"/>
                                    <w:left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64" w:hanging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Д. 58, К.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64" w:hanging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КВ. 1-36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#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№ К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317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6"/>
                                      <w:szCs w:val="26"/>
                                    </w:rPr>
                                    <w:t>Сервисная организация Телефон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5pt;height:424.35pt;mso-wrap-distance-left:0pt;mso-wrap-distance-right:2.85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317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57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31"/>
                        <w:gridCol w:w="1644"/>
                      </w:tblGrid>
                      <w:tr>
                        <w:trPr>
                          <w:trHeight w:val="1514" w:hRule="exact"/>
                        </w:trPr>
                        <w:tc>
                          <w:tcPr>
                            <w:tcW w:w="3175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6"/>
                                <w:szCs w:val="26"/>
                              </w:rPr>
                              <w:t>ПОЖАЛУЙСТА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6"/>
                                <w:szCs w:val="26"/>
                              </w:rPr>
                              <w:t>НАБЕРИТЕ НОМЕ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6"/>
                                <w:szCs w:val="26"/>
                              </w:rPr>
                              <w:t>В СООТВЕТСТВ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6"/>
                                <w:szCs w:val="26"/>
                              </w:rPr>
                              <w:t>С ТАБЛИЦЕЙ:</w:t>
                            </w:r>
                          </w:p>
                        </w:tc>
                      </w:tr>
                      <w:tr>
                        <w:trPr>
                          <w:trHeight w:val="652" w:hRule="exact"/>
                        </w:trPr>
                        <w:tc>
                          <w:tcPr>
                            <w:tcW w:w="15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64" w:hanging="0"/>
                              <w:rPr>
                                <w:rFonts w:ascii="Arial Narrow" w:hAnsi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ДОМА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64" w:hanging="0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КВАРТИРЫ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8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НАБЕРИТЕ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5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64" w:hanging="0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Д. 56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64" w:hanging="0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КВ. 1-127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 xml:space="preserve">1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#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№ КВ.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53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64" w:hanging="0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Д. 56А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64" w:hanging="0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КВ. 1-127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 xml:space="preserve">2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#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№ КВ.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53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64" w:hanging="0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Д. 56Б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64" w:hanging="0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КВ. 1-127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#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№ КВ.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53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64" w:hanging="0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Д. 57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64" w:hanging="0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КВ. 1-36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 xml:space="preserve">4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#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№ КВ.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53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64" w:hanging="0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Д. 57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64" w:hanging="0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КВ. 37-72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 xml:space="preserve">5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#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№ КВ.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53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64" w:hanging="0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Д. 57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64" w:hanging="0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КВ. 73-108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 xml:space="preserve">6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#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№ КВ.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53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64" w:hanging="0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Д. 58, К.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64" w:hanging="0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КВ. 1-36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 xml:space="preserve">7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#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№ КВ.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53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top w:w="28" w:type="dxa"/>
                              <w:left w:w="1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64" w:hanging="0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Д. 58, К.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64" w:hanging="0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КВ. 1-36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 xml:space="preserve">8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#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№ КВ.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3175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6"/>
                                <w:szCs w:val="26"/>
                              </w:rPr>
                              <w:t>Сервисная организация Телефон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3">
                <wp:simplePos x="0" y="0"/>
                <wp:positionH relativeFrom="column">
                  <wp:posOffset>-330200</wp:posOffset>
                </wp:positionH>
                <wp:positionV relativeFrom="paragraph">
                  <wp:posOffset>635</wp:posOffset>
                </wp:positionV>
                <wp:extent cx="2016125" cy="53930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539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578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531"/>
                              <w:gridCol w:w="1644"/>
                            </w:tblGrid>
                            <w:tr>
                              <w:trPr>
                                <w:trHeight w:val="1571" w:hRule="exact"/>
                              </w:trPr>
                              <w:tc>
                                <w:tcPr>
                                  <w:tcW w:w="317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ПОЖАЛУЙСТ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НАБЕРИТЕ НОМ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В СООТВЕТСТВ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С ТАБЛИЦЕЙ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exac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64" w:hanging="0"/>
                                    <w:rPr>
                                      <w:rFonts w:ascii="Arial Narrow" w:hAnsi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ДОМ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64" w:hanging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КВАРТИРЫ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8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НАБЕРИ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64" w:hanging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Д. 56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64" w:hanging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КВ. 1-127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#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№ К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64" w:hanging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Д. 56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64" w:hanging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КВ. 1-127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#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№ К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64" w:hanging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Д. 56Б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64" w:hanging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КВ. 1-127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#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№ К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64" w:hanging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Д. 57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64" w:hanging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КВ. 1-36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#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№ К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64" w:hanging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Д. 57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64" w:hanging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КВ. 37-72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#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№ К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64" w:hanging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Д. 57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64" w:hanging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КВ. 73-108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#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№ К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317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top w:w="227" w:type="dxa"/>
                                    <w:left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Сервисная организация Телефон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5pt;height:424.65pt;mso-wrap-distance-left:2.85pt;mso-wrap-distance-right:2.85pt;mso-wrap-distance-top:0pt;mso-wrap-distance-bottom:0pt;margin-top:0.05pt;mso-position-vertical-relative:text;margin-left:-26pt;mso-position-horizontal-relative:text">
                <v:fill opacity="0f"/>
                <v:textbox inset="0in,0in,0in,0in">
                  <w:txbxContent>
                    <w:tbl>
                      <w:tblPr>
                        <w:tblW w:w="317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578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531"/>
                        <w:gridCol w:w="1644"/>
                      </w:tblGrid>
                      <w:tr>
                        <w:trPr>
                          <w:trHeight w:val="1571" w:hRule="exact"/>
                        </w:trPr>
                        <w:tc>
                          <w:tcPr>
                            <w:tcW w:w="3175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ПОЖАЛУЙСТА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НАБЕРИТЕ НОМЕ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В СООТВЕТСТВ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С ТАБЛИЦЕЙ:</w:t>
                            </w:r>
                          </w:p>
                        </w:tc>
                      </w:tr>
                      <w:tr>
                        <w:trPr>
                          <w:trHeight w:val="652" w:hRule="exact"/>
                        </w:trPr>
                        <w:tc>
                          <w:tcPr>
                            <w:tcW w:w="15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64" w:hanging="0"/>
                              <w:rPr>
                                <w:rFonts w:ascii="Arial Narrow" w:hAnsi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ДОМА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64" w:hanging="0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КВАРТИРЫ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8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НАБЕРИТЕ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15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64" w:hanging="0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Д. 56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64" w:hanging="0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КВ. 1-127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 xml:space="preserve">1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#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№ КВ.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153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64" w:hanging="0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Д. 56А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64" w:hanging="0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КВ. 1-127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 xml:space="preserve">2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#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№ КВ.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153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64" w:hanging="0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Д. 56Б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64" w:hanging="0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КВ. 1-127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#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№ КВ.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153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64" w:hanging="0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Д. 57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64" w:hanging="0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КВ. 1-36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 xml:space="preserve">4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#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№ КВ.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153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64" w:hanging="0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Д. 57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64" w:hanging="0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КВ. 37-72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 xml:space="preserve">5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#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№ КВ.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153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64" w:hanging="0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Д. 57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64" w:hanging="0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КВ. 73-108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 xml:space="preserve">6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#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№ КВ.</w:t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3175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top w:w="227" w:type="dxa"/>
                              <w:left w:w="1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Сервисная организация Телефон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4">
                <wp:simplePos x="0" y="0"/>
                <wp:positionH relativeFrom="column">
                  <wp:posOffset>-269240</wp:posOffset>
                </wp:positionH>
                <wp:positionV relativeFrom="paragraph">
                  <wp:posOffset>635</wp:posOffset>
                </wp:positionV>
                <wp:extent cx="2016125" cy="539178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539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57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31"/>
                              <w:gridCol w:w="1644"/>
                            </w:tblGrid>
                            <w:tr>
                              <w:trPr>
                                <w:trHeight w:val="1571" w:hRule="exact"/>
                              </w:trPr>
                              <w:tc>
                                <w:tcPr>
                                  <w:tcW w:w="317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ПОЖАЛУЙСТ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НАБЕРИТЕ НОМ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В СООТВЕТСТВ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С ТАБЛИЦЕЙ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exac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64" w:hanging="0"/>
                                    <w:rPr>
                                      <w:rFonts w:ascii="Arial Narrow" w:hAnsi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ДОМ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64" w:hanging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КВАРТИРЫ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8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НАБЕРИ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6" w:hRule="exac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64" w:hanging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Д. 56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64" w:hanging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КВ. 1-127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#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№ К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6" w:hRule="exac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64" w:hanging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Д. 56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64" w:hanging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КВ. 1-127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#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№ К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6" w:hRule="exac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64" w:hanging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Д. 56Б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64" w:hanging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КВ. 1-127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#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№ К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6" w:hRule="exac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64" w:hanging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Д. 57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64" w:hanging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КВ. 1-36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#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№ К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317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top w:w="227" w:type="dxa"/>
                                    <w:left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Сервисная организация Телефон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5pt;height:424.55pt;mso-wrap-distance-left:2.85pt;mso-wrap-distance-right:2.85pt;mso-wrap-distance-top:0pt;mso-wrap-distance-bottom:0pt;margin-top:0.05pt;mso-position-vertical-relative:text;margin-left:-21.2pt;mso-position-horizontal-relative:text">
                <v:fill opacity="0f"/>
                <v:textbox inset="0in,0in,0in,0in">
                  <w:txbxContent>
                    <w:tbl>
                      <w:tblPr>
                        <w:tblW w:w="317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57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31"/>
                        <w:gridCol w:w="1644"/>
                      </w:tblGrid>
                      <w:tr>
                        <w:trPr>
                          <w:trHeight w:val="1571" w:hRule="exact"/>
                        </w:trPr>
                        <w:tc>
                          <w:tcPr>
                            <w:tcW w:w="3175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ПОЖАЛУЙСТА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НАБЕРИТЕ НОМЕ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В СООТВЕТСТВ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С ТАБЛИЦЕЙ:</w:t>
                            </w:r>
                          </w:p>
                        </w:tc>
                      </w:tr>
                      <w:tr>
                        <w:trPr>
                          <w:trHeight w:val="652" w:hRule="exact"/>
                        </w:trPr>
                        <w:tc>
                          <w:tcPr>
                            <w:tcW w:w="15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64" w:hanging="0"/>
                              <w:rPr>
                                <w:rFonts w:ascii="Arial Narrow" w:hAnsi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ДОМА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64" w:hanging="0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КВАРТИРЫ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8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НАБЕРИТЕ</w:t>
                            </w:r>
                          </w:p>
                        </w:tc>
                      </w:tr>
                      <w:tr>
                        <w:trPr>
                          <w:trHeight w:val="1276" w:hRule="exact"/>
                        </w:trPr>
                        <w:tc>
                          <w:tcPr>
                            <w:tcW w:w="15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64" w:hanging="0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Д. 56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64" w:hanging="0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КВ. 1-127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 xml:space="preserve">1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#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№ КВ.</w:t>
                            </w:r>
                          </w:p>
                        </w:tc>
                      </w:tr>
                      <w:tr>
                        <w:trPr>
                          <w:trHeight w:val="1276" w:hRule="exact"/>
                        </w:trPr>
                        <w:tc>
                          <w:tcPr>
                            <w:tcW w:w="153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64" w:hanging="0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Д. 56А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64" w:hanging="0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КВ. 1-127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 xml:space="preserve">2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#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№ КВ.</w:t>
                            </w:r>
                          </w:p>
                        </w:tc>
                      </w:tr>
                      <w:tr>
                        <w:trPr>
                          <w:trHeight w:val="1276" w:hRule="exact"/>
                        </w:trPr>
                        <w:tc>
                          <w:tcPr>
                            <w:tcW w:w="153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64" w:hanging="0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Д. 56Б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64" w:hanging="0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КВ. 1-127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#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№ КВ.</w:t>
                            </w:r>
                          </w:p>
                        </w:tc>
                      </w:tr>
                      <w:tr>
                        <w:trPr>
                          <w:trHeight w:val="1276" w:hRule="exact"/>
                        </w:trPr>
                        <w:tc>
                          <w:tcPr>
                            <w:tcW w:w="153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64" w:hanging="0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Д. 57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64" w:hanging="0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КВ. 1-36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 xml:space="preserve">4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#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№ КВ.</w:t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3175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top w:w="227" w:type="dxa"/>
                              <w:left w:w="1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Сервисная организация Телефон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52:00Z</dcterms:created>
  <dc:creator>Admin</dc:creator>
  <dc:description/>
  <dc:language>en-US</dc:language>
  <cp:lastModifiedBy>Щербаков</cp:lastModifiedBy>
  <cp:lastPrinted>2013-03-21T14:08:00Z</cp:lastPrinted>
  <dcterms:modified xsi:type="dcterms:W3CDTF">2013-03-21T12:52:00Z</dcterms:modified>
  <cp:revision>2</cp:revision>
  <dc:subject/>
  <dc:title/>
</cp:coreProperties>
</file>